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310381934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188062996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816929586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004539710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711099458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403544310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