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61315979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014804773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610748303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135445467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228203267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073537473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