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461712624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1235096704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364984352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731315946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1661512612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79102977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