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166102550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2012982961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1754553388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897592090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075632638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1345677540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