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1492042828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99632534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302813956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197295417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290043657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795344539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