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2080461439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643784990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875710611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993355116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287884947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943893063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