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72252379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953217412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676600907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479536360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676288693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332052935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