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861631710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2141198780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419336364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292290842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685252447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714974764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