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2043818325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575300311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815254727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833644039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42269371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1737270747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